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Segoe UI" w:hAnsi="Futura Lt BT;Segoe UI" w:cs="Futura Lt BT;Segoe UI"/>
          <w:b/>
          <w:b/>
          <w:lang w:val="en-GB"/>
        </w:rPr>
      </w:pPr>
      <w:r>
        <w:rPr>
          <w:rFonts w:cs="Futura Lt BT;Segoe UI" w:ascii="Futura Lt BT;Segoe UI" w:hAnsi="Futura Lt BT;Segoe UI"/>
          <w:b/>
          <w:lang w:val="en-GB"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The issue of safety in the workplace is becoming increasingly important for machinery manufacturers who are forced to sort out a mass of continuously evolving standards, the focal point of which remains the Machinery Directiv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order to ensure conformity of the machine, the manufacturer must verify that it meets the safety requirements listed in the directive and guarantee compliance with the harmonised standards published in the European Union’s Official Journal and relating to the product in ques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1 – Machine equipped with safety devices</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example of a machine equipped with anti-intrusion devices</w:t>
      </w:r>
      <w:r>
        <w:rPr>
          <w:rFonts w:cs="Futura Lt BT;Segoe UI" w:ascii="Futura Lt BT;Segoe UI" w:hAnsi="Futura Lt BT;Segoe UI"/>
          <w:i/>
          <w:u w:val="single"/>
          <w:lang w:val="en-GB"/>
        </w:rPr>
        <w:t xml:space="preserve">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ere are three types of safety standards for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A, which establish general principles applying to the design of all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B, which deal with one or more safety aspects for a wide range of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 xml:space="preserve">type C, which deal in detail with a specific category of machin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ype A standards include EN ISO 12100, which sets out the basic concepts and general principles for the design of safe machinery, and EN ISO 14121, which describes a hazard identification and risk assessment metho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Type B standards include EN ISO 13849 (which will replace EN 954 as from 1</w:t>
      </w:r>
      <w:r>
        <w:rPr>
          <w:rFonts w:cs="Futura Lt BT;Segoe UI" w:ascii="Futura Lt BT;Segoe UI" w:hAnsi="Futura Lt BT;Segoe UI"/>
          <w:vertAlign w:val="superscript"/>
          <w:lang w:val="en-GB"/>
        </w:rPr>
        <w:t>st</w:t>
      </w:r>
      <w:r>
        <w:rPr>
          <w:rFonts w:cs="Futura Lt BT;Segoe UI" w:ascii="Futura Lt BT;Segoe UI" w:hAnsi="Futura Lt BT;Segoe UI"/>
          <w:lang w:val="en-GB"/>
        </w:rPr>
        <w:t xml:space="preserve"> January 2012), which provide the tools for designing the parts of control systems associated with machine safety, namely component systems made using different technologies that serve to reduce risks connected with the use of the machine, and IEC 62061, which only covers systems based on electrical and electronic technologi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ype C standards include EN 574, which deals with two-hand safety control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hen type C standards exist for a particular machine, the manufacturer can follow them directly to achieve the presumption of compliance with the Machinery Directive; if no type C standard exists, it is still necessary to follow a risk-reduction strategy like the one described in harmonised standards of type A and B.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Since revision 98/37/EC, the Machinery Directive deals not only with machines but also with safety components, namely components made and sold specifically to achieve a safety function and the breakage and malfunction of which jeopardizes personal health and safety.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2 – Safety components</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EN ISO 13849</w:t>
      </w:r>
    </w:p>
    <w:p>
      <w:pPr>
        <w:pStyle w:val="Normal"/>
        <w:jc w:val="both"/>
        <w:rPr/>
      </w:pPr>
      <w:r>
        <w:rPr>
          <w:rFonts w:cs="Futura Lt BT;Segoe UI" w:ascii="Futura Lt BT;Segoe UI" w:hAnsi="Futura Lt BT;Segoe UI"/>
          <w:lang w:val="en-GB"/>
        </w:rPr>
        <w:t>As already mentioned, when type C standards do not exit for a particular machine, the manufacture can adopt the risk-reduction strategy indicated in EN ISO 13849.</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is standard is divided into two parts: the first part sets out the general principles and the method to follow; the second part is dedicated to validation of the result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According to the first part of the standard, a machine designer must reduce the risk by designing special safety-related parts of control systems (SRP/CS) that perform one or more safety functions, such emergency stops, prevention of unexpected start-up, insu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e quote the example of a function comprising three SRP/CS: a safety barrier (input – sensor), a PLC (processing – logic) and a valve (output – actuator). In the event of intrusion, the barrier relays a signal to the PLC, which activates the valve, the job of which is to relieve a section of the pressurized pneumatic circuit, thereby providing iso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b/>
          <w:b/>
          <w:color w:val="FF0000"/>
          <w:lang w:val="en-GB"/>
        </w:rPr>
      </w:pPr>
      <w:r>
        <w:rPr>
          <w:rFonts w:cs="Futura Lt BT;Segoe UI" w:ascii="Futura Lt BT;Segoe UI" w:hAnsi="Futura Lt BT;Segoe UI"/>
          <w:b/>
          <w:color w:val="FF0000"/>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3 – Safety function</w:t>
      </w:r>
    </w:p>
    <w:p>
      <w:pPr>
        <w:pStyle w:val="Normal"/>
        <w:jc w:val="both"/>
        <w:rPr/>
      </w:pPr>
      <w:r>
        <w:rPr>
          <w:rFonts w:cs="Futura Lt BT;Segoe UI" w:ascii="Futura Lt BT;Segoe UI" w:hAnsi="Futura Lt BT;Segoe UI"/>
          <w:i/>
          <w:u w:val="single"/>
          <w:lang w:val="en-GB"/>
        </w:rPr>
        <w:t xml:space="preserve">Caption: </w:t>
      </w:r>
      <w:r>
        <w:rPr>
          <w:rFonts w:cs="Futura Lt BT;Segoe UI" w:ascii="Futura Lt BT;Segoe UI" w:hAnsi="Futura Lt BT;Segoe UI"/>
          <w:i/>
          <w:lang w:val="en-GB"/>
        </w:rPr>
        <w:t xml:space="preserve">The safety function is guaranteed by designing or choosing all the right components of the safety system, sensors, logic and actuators.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each safety function it is necessary to determine the Performance Level requested (PLr), according to the procedure indicated in Annexe A to the standard. The following are assessed: </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severity of the lesion (S), resulting from the failure</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hazard exposure frequency (F)</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possibility of avoiding the hazard (P)</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4 – PLr estimate graph</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the designer must determine the PLr – the Performance Level requested – by evaluating the severity of the lesion, the exposure frequency and the hazard avoidance possibility.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f, for example, the severity of a lesion resulting from a failure is low and/or the hazard exposure frequency is low and/or the hazard avoidance possibility is high, the PLr will be low. On the contrary, if the severity and/or exposure frequency is/are high and/or the hazard avoidance possibility is low, then the PLr for that safety function will be high.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herefore, for each SRP/CS or combination of SRP/CSs performing a safety function, the machine designer must determine the performance level PLr achieved using the tools described in the standard: MTTF (Mean Time to Failure) of the single components, DC (Diagnostic Coverage), CCF (Common Cause Failure) and function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With these data, the machine designer can determine the safety function category (B, 1, 2, 3 or 4 in increasing order of importance) and the PL achieved. He can then verify that the value is greater than or equal to the PLr.</w:t>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Metal Work’s proposal</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Long sensitive to safety issues and safety components, Metal Work has tackled the problem by designing some components certified to EN 954, such as the two-hand safety control and the double-safety One module for preventing unexpected start up.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5 – Two-hand safety control</w:t>
      </w:r>
    </w:p>
    <w:p>
      <w:pPr>
        <w:pStyle w:val="Normal"/>
        <w:jc w:val="both"/>
        <w:rPr/>
      </w:pPr>
      <w:r>
        <w:rPr>
          <w:rFonts w:cs="Futura Lt BT;Segoe UI" w:ascii="Futura Lt BT;Segoe UI" w:hAnsi="Futura Lt BT;Segoe UI"/>
          <w:i/>
          <w:u w:val="single"/>
          <w:lang w:val="en-GB"/>
        </w:rPr>
        <w:t xml:space="preserve">Caption: Metal Work two-hand safety control in the versions with a single valve and a single unit comprising valve, control buttons and emergency button. </w:t>
      </w:r>
    </w:p>
    <w:p>
      <w:pPr>
        <w:pStyle w:val="Normal"/>
        <w:rPr/>
      </w:pPr>
      <w:r>
        <w:rPr>
          <w:rFonts w:cs="Futura Lt BT;Segoe UI" w:ascii="Futura Lt BT;Segoe UI" w:hAnsi="Futura Lt BT;Segoe UI"/>
          <w:lang w:val="en-GB"/>
        </w:rPr>
        <w:t xml:space="preserve">The company has also posted on its website (http://www.metalwork.it/ita/dirett_macchine.html) a series of information on safety issues, such as the B10d of its products or the number of cycles at which 10% of the components suffer a hazardous fail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line with its traditional approach, Metal Work now proposes a new series of safety components for industrial automation, including a family of safety valves that guarantee the safe relief of a compressed air syst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Starting from a series of sturdy, reliable valves, such as those to ISO 5599/1, some special features have been added, such as the presence of valve status diagnostic systems and the creation of a dual channel guaranteeing redundancy of the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e simplest version features one electropneumatically-operated 5/2 monostable valve. As you know, when this type of valve is in the idle state (coil not energized), port 1 is connected to port 2, and port 4 relieves. When the valve is operated (coil energized), port 1 is connected to port 4, and port 2 relieves. When the coil is de-energized again, the valve is returned to the idle state (so port 4 relieves) by means of a spring that returns the spool to the home posi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the event of a failure, such as breakage of the return spring, the spool  may remain in the actuating position, even with coil de-energized, leaving port 4 pressurize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o offset this problem, we have added a magnet to the valve spool and a Hall-effect sensor that reads the spool position. This means that when the valve is deactivated, the sensor is on, and when the valve is activated, the sensor is off. A status in which the sensor is  off and the coil de-energized indicates a probl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6 – Single-channel safety valve</w:t>
      </w:r>
    </w:p>
    <w:p>
      <w:pPr>
        <w:pStyle w:val="Normal"/>
        <w:jc w:val="both"/>
        <w:rPr/>
      </w:pPr>
      <w:r>
        <w:rPr>
          <w:rFonts w:cs="Futura Lt BT;Segoe UI" w:ascii="Futura Lt BT;Segoe UI" w:hAnsi="Futura Lt BT;Segoe UI"/>
          <w:i/>
          <w:u w:val="single"/>
          <w:lang w:val="en-GB"/>
        </w:rPr>
        <w:t>Caption: A Metal Work valve for safe relief of a compressed-air system, single-channel version. It is suitable for use in safety circuits up to PL=c</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c.</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those requiring a higher PL, we have also developed a double-channel version (redundant) that requires the use of ISO 5599/1 valves with a monitored coil arranged so that ports 2 are in parallel and ports 4 are in series. If just one of the valves de-energizes, port 4 relieves, so, even if one of the two coils remains blocked, the other guarantees relief of the compressed-air circuit. In this case, too, the presence of spool position sensors is obviously useful.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 xml:space="preserve">Figure 7 – Double-channel safety valve </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A Metal Work valve for safe relief of a compressed-air system, double-channel version. It is suitable for use in safety circuits up to PL=e, the most restrictive envisaged by the standard</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Both the single- and the double-channel valve come with a Type-Approval certificate in accordance with EN ISO 13849, issued by a Notified Body.</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Corrado Tamiozzo</w:t>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 xml:space="preserve">Engineering and Design </w:t>
      </w:r>
    </w:p>
    <w:p>
      <w:pPr>
        <w:pStyle w:val="Normal"/>
        <w:jc w:val="both"/>
        <w:rPr/>
      </w:pPr>
      <w:r>
        <w:rPr>
          <w:rFonts w:cs="Futura Lt BT;Segoe UI" w:ascii="Futura Lt BT;Segoe UI" w:hAnsi="Futura Lt BT;Segoe UI"/>
          <w:i/>
          <w:iCs/>
          <w:lang w:val="en-GB"/>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08:00Z</dcterms:created>
  <dc:creator>PRG</dc:creator>
  <dc:description/>
  <cp:keywords/>
  <dc:language>en-US</dc:language>
  <cp:lastModifiedBy>Logoservice</cp:lastModifiedBy>
  <dcterms:modified xsi:type="dcterms:W3CDTF">2011-09-16T16:53:00Z</dcterms:modified>
  <cp:revision>4</cp:revision>
  <dc:subject/>
  <dc:title>Introduzione</dc:title>
</cp:coreProperties>
</file>